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M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Ken Lees</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University of York</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Ken.Lees@cs.york.ac.uk</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is research prototype system requires data in CSV forma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is research prototype</w:t>
            </w:r>
            <w:r>
              <w:rPr>
                <w:bCs/>
              </w:rPr>
              <w:t xml:space="preserve"> system output is in CSV format.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This research prototype system is only documented in Euredit deliverables but is very easy to use. Only knowledge of the format of the specification (data and options) file is required.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System is capable of working with all the Euredit datasets (except the QWXYxxx time series data).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System handles categories (numeric/text), ordinal (integers), continuous, and can ignore specified non-relevant fields.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System can perform error localisation only, and imputation only. Each stage needs a CSV format  file as input and produces a CSV format output file which can be passed to another system. The CMM system does not currently implement edit rule checks, but can accept an extra input file which specifies the location of values failing edit rule checks, and merge this information with soft error localisation performed by the CMM system. </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System currently runs under MS Windows, linux, and unix. Generally easily portable to other environments for which a modern C++ compiler is available. </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No special  requirements. Evaluation was performed under MS Windows but could easily have been a linux/ unix platform. Hardware choice is not critical. System runs best with adequate RAM but this need not be a large amount. Evaluation system used has 256MB RAM (i.e. modest size) and many experiments have been run on a laptop with Intel Celeron 433 MHz processor and only 64MB RAM. </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No tools are needed for setup, but accurate metadata is required. No visualisation tools are provided but commercial tools could be used if desired. </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is research prototype does not record changes to data explicitly. This could easily be added to a “production” version. </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e research prototype system does not offer these facilities. External/commercial tools could be used to analyse system results. </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Low/minimal. Numeracy/computer literacy preferable in order to create specification (data and options) file. </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 xml:space="preserve">Typically 0.5 to 1 hours to create data specification file. Computer execution time depends on whether edit/impute, number of values in error, total number of records, and platform used. For DLFS evaluation dataset extended in size (artificially) to 100,000 records with similar missingness pattern and using the same hardware system, the time for imputation is just under 12 minutes. </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1</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1</w:t>
    </w:r>
    <w:r>
      <w:rPr/>
      <w:fldChar w:fldCharType="end"/>
    </w:r>
    <w:r>
      <w:rPr/>
      <w:t xml:space="preserve"> </w:t>
    </w:r>
    <w:r>
      <w:rPr/>
      <w:fldChar w:fldCharType="begin"/>
    </w:r>
    <w:r>
      <w:rPr/>
      <w:instrText xml:space="preserve"> TIME \@"HH:mm" </w:instrText>
    </w:r>
    <w:r>
      <w:rPr/>
      <w:fldChar w:fldCharType="separate"/>
    </w:r>
    <w:r>
      <w:rPr/>
      <w:t>20:41</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59:00Z</dcterms:created>
  <dc:creator>Wagstaff</dc:creator>
  <dc:description/>
  <dc:language>en-US</dc:language>
  <cp:lastModifiedBy>Lees</cp:lastModifiedBy>
  <cp:lastPrinted>2002-05-16T16:05:00Z</cp:lastPrinted>
  <dcterms:modified xsi:type="dcterms:W3CDTF">2002-07-25T22:59:00Z</dcterms:modified>
  <cp:revision>18</cp:revision>
  <dc:subject/>
  <dc:title/>
</cp:coreProperties>
</file>